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этапа республиканской олимпиады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иков по геологии 2022-2023 учебного года,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выполнения – 120 минут                                           Максимальный балл -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 на тесты, где есть исправления, указано несколько вариантов ответа, или не указан ни один вариант, не рассматриваются и не оценива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порода образуется в болоте? (4 балла)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рф, б) Сланец, Гранит, Гипс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рельефа, созданная человеком? (5 баллов)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кон, Бархан, Пенеплен, 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юна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порода необходима для приготовления дорожного щебня? (5 баллов)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ок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ина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як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врит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чего геологи отбирают образцы? (4 балла)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с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ометр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ток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велир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жерло и кратер? (5 баллов)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кан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формный разлом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стовое озеро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а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Земли? (6 баллов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rPr/>
      </w:pPr>
      <w:r>
        <w:rPr>
          <w:rFonts w:cs="Times New Roman" w:ascii="Times New Roman" w:hAnsi="Times New Roman"/>
          <w:sz w:val="24"/>
          <w:szCs w:val="24"/>
        </w:rPr>
        <w:t>Несколько миллионов лет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колько триллионов лет </w:t>
        <w:tab/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тысячелетий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миллиардов лет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, расположенный в осевой части срединно-океанического хребта? (7 баллов)</w:t>
      </w:r>
    </w:p>
    <w:p>
      <w:pPr>
        <w:pStyle w:val="C2"/>
        <w:numPr>
          <w:ilvl w:val="0"/>
          <w:numId w:val="4"/>
        </w:numPr>
        <w:spacing w:before="0" w:after="0"/>
        <w:ind w:left="567" w:hanging="283"/>
        <w:jc w:val="both"/>
        <w:rPr/>
      </w:pPr>
      <w:r>
        <w:rPr/>
        <w:t>Исландия</w:t>
      </w:r>
    </w:p>
    <w:p>
      <w:pPr>
        <w:pStyle w:val="C2"/>
        <w:numPr>
          <w:ilvl w:val="0"/>
          <w:numId w:val="4"/>
        </w:numPr>
        <w:spacing w:before="0" w:after="0"/>
        <w:ind w:left="567" w:hanging="283"/>
        <w:jc w:val="both"/>
        <w:rPr/>
      </w:pPr>
      <w:r>
        <w:rPr/>
        <w:t>Ява</w:t>
      </w:r>
    </w:p>
    <w:p>
      <w:pPr>
        <w:pStyle w:val="C2"/>
        <w:numPr>
          <w:ilvl w:val="0"/>
          <w:numId w:val="4"/>
        </w:numPr>
        <w:spacing w:before="0" w:after="0"/>
        <w:ind w:left="567" w:hanging="283"/>
        <w:jc w:val="both"/>
        <w:rPr/>
      </w:pPr>
      <w:r>
        <w:rPr/>
        <w:t>Сахалин</w:t>
      </w:r>
    </w:p>
    <w:p>
      <w:pPr>
        <w:pStyle w:val="C2"/>
        <w:numPr>
          <w:ilvl w:val="0"/>
          <w:numId w:val="4"/>
        </w:numPr>
        <w:spacing w:before="0" w:after="0"/>
        <w:ind w:left="567" w:hanging="283"/>
        <w:jc w:val="both"/>
        <w:rPr/>
      </w:pPr>
      <w:r>
        <w:rPr/>
        <w:t>Мадагаскар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ентальная кора имеет…? (6 баллов)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слоя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слоя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слой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ыре слоя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те недостающее слово… (7 баллов)</w:t>
      </w:r>
    </w:p>
    <w:p>
      <w:pPr>
        <w:pStyle w:val="Style18"/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пление полезных ископаемых в земной коре - это………….</w:t>
      </w:r>
    </w:p>
    <w:p>
      <w:pPr>
        <w:pStyle w:val="Style18"/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…? (8 баллов)</w:t>
      </w:r>
    </w:p>
    <w:tbl>
      <w:tblPr>
        <w:tblW w:w="7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502"/>
      </w:tblGrid>
      <w:tr>
        <w:trPr>
          <w:trHeight w:val="261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кеаническая кор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ница Мохо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зальтовый слой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ранитный слой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нтинентальная кор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5179695" cy="2291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акой тип горных пород не существует? (9 баллов)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адочные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матические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hanging="28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сталлические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морфические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акие горные породы относятся к осадочным? (6 баллов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ты, базальты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28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сок, песчаник, глина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циты, мраморы, яшмы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Как называется совокупность эндогенных процессов, связанных с деятельностью магмы? (6 баллов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морфиз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матиз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каниз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зывается магмой? (8 баллов)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канический очаг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рузивное тело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й силикатный расплав</w:t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Озы – это? (9 баллов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никовые отложе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о-ледниковые отложе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ерные отложе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ные отложения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Какое природное явление послужило началом сейсморазведки? (5 баллов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унами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ржение вулкан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млетрясение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ния</w:t>
      </w:r>
    </w:p>
    <w:sectPr>
      <w:footerReference w:type="default" r:id="rId3"/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2138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2138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2138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2138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2138" w:hanging="360"/>
      </w:pPr>
      <w:rPr/>
    </w:lvl>
  </w:abstractNum>
  <w:abstractNum w:abstractNumId="12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003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2138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5:46:00Z</dcterms:created>
  <dc:creator>Рафаэль</dc:creator>
  <dc:description/>
  <cp:keywords/>
  <dc:language>en-US</dc:language>
  <cp:lastModifiedBy>user2</cp:lastModifiedBy>
  <cp:lastPrinted>2022-11-15T09:44:00Z</cp:lastPrinted>
  <dcterms:modified xsi:type="dcterms:W3CDTF">2022-11-15T16:47:00Z</dcterms:modified>
  <cp:revision>3</cp:revision>
  <dc:subject/>
  <dc:title/>
</cp:coreProperties>
</file>